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ad Me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You may have problems when you use this program on a computer that has never loaded a hydrologic program developed by the Advanced Engineering Software (AES). </w:t>
      </w:r>
      <w:r>
        <w:rPr>
          <w:rFonts w:cs="Courier New" w:ascii="Courier New" w:hAnsi="Courier New"/>
          <w:sz w:val="20"/>
          <w:szCs w:val="20"/>
        </w:rPr>
        <w:t>Since SDUH program has some relations with AES programs. For solving your problem, let's try following steps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1. Make sure that you have "wordpad.exe" file located in C:\Program Files\Accessories on your computer. If not, then copy this file form somewhere else of your computer to the correct folder mentioned abov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2. If your computer didn't load the FORTRAN DLL register program, copy "VFRUN66AI.exe" file from attachments to your computer, then double click it to install this software on your comput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3. Make sure that sduh.dll; sduh.exe, aesbutton.bmp and aesbutton1.bmp must be in the same directory. After all, try to run SDUH again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ood luck!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TextBody"/>
    <w:qFormat/>
    <w:pPr>
      <w:jc w:val="both"/>
    </w:pPr>
    <w:rPr>
      <w:rFonts w:eastAsia="SimSun;宋体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8:50:00Z</dcterms:created>
  <dc:creator>jzhu</dc:creator>
  <dc:description/>
  <cp:keywords/>
  <dc:language>en-US</dc:language>
  <cp:lastModifiedBy>jzhu</cp:lastModifiedBy>
  <dcterms:modified xsi:type="dcterms:W3CDTF">2007-01-29T18:50:00Z</dcterms:modified>
  <cp:revision>2</cp:revision>
  <dc:subject/>
  <dc:title>You may have problem if you use this program on a computer which never load AES program on it, since SDUH program has some r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7479452</vt:r8>
  </property>
  <property fmtid="{D5CDD505-2E9C-101B-9397-08002B2CF9AE}" pid="3" name="_AuthorEmail">
    <vt:lpwstr>Jim.Zhu@sdcounty.ca.gov</vt:lpwstr>
  </property>
  <property fmtid="{D5CDD505-2E9C-101B-9397-08002B2CF9AE}" pid="4" name="_AuthorEmailDisplayName">
    <vt:lpwstr>Zhu, Jim</vt:lpwstr>
  </property>
  <property fmtid="{D5CDD505-2E9C-101B-9397-08002B2CF9AE}" pid="5" name="_EmailSubject">
    <vt:lpwstr/>
  </property>
  <property fmtid="{D5CDD505-2E9C-101B-9397-08002B2CF9AE}" pid="6" name="_NewReviewCycle">
    <vt:lpwstr/>
  </property>
</Properties>
</file>